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64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2 do Zarządzenia nr 29/2013 Wójta Gminy Grzmiąca                                                                                                        </w:t>
      </w:r>
      <w:r>
        <w:rPr>
          <w:rFonts w:eastAsia="Times New Roman" w:cs="Tahoma" w:ascii="Times New Roman" w:hAnsi="Times New Roman"/>
          <w:sz w:val="20"/>
          <w:szCs w:val="20"/>
        </w:rPr>
        <w:t>z dnia 12 września 2013 rok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DOTYCZĄCA KONSULTACJI </w:t>
        <w:br/>
        <w:t>PROJEKTU PROGRAMU WSPÓŁRACY NA 2014 R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uchwały Nr XLI/266/2010 Rady Gminy Grzmiąca z dnia 6 września 2010 roku oraz  zarządzenia nr 29/2013 z dnia 12 września 2013 roku Wójt Gminy Grzmiąca zaprasza wszystkie zainteresowane organizacje pozarządowe do wzięcia udziału w konsultacjach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U PROGRAMU WSPÓŁRACY GMINY GRZMIĄCA </w:t>
        <w:br/>
        <w:t xml:space="preserve"> Z ORGANIZACJAMI POZARZĄDOWYMI ORAZ PODMIOTAMI, O KTÓRYCH MOWA W ART. 3 UST. 3 USTAWY Z DNIA 24 KWIETNIA 2003 ROKU </w:t>
        <w:br/>
        <w:t>O DZIAŁALNOŚCI POŻYTKU PUBLICZNEGO I O WOLONTARIACIE NA 2014 RO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onsultacje trwają od 12 września do 20 września 2013 ro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eść projektu programu i formularz zgłaszania opinii znajdują się na tablicy ogłoszeń </w:t>
        <w:br/>
        <w:t xml:space="preserve">w Urzędzie Gminy Grzmiąca oraz w Biuletynie Informacji Publicznej  na stronie bip.grzmiaca.org.pl oraz na stroni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rzmiaca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 zakładce „organizacje pozarządow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one formularze zgłoszenia opinii do projektu programu współpracy na 2014 rok, należy złożyć w sekretariacie Urzędu Gminy Grzmiąca w nieprzekraczalnym terminie           do 20 września 2013 rok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dawany konsultacjom projekt programu współpracy na 2014 rok powstał na bazie obecnie obowiązującego programu na 2013 ro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ne w trakcie konsultacji z organizacjami pozarządowymi opinie do projektu programu na 2014 rok zostaną przeanalizowane i jeśli okażą się słuszne, zostaną ujęte w projekcie tego dokumentu. Po zakończeniu konsultacji zostanie przygotowany protokół, z którym każda zainteresowana osoba będzie mogła się zapoznać za pomocą Biuletynu Informacji Publicznej na stronie bip.grzmiaca.org.p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przeprowadzeniu konsultacji projekt programu współpracy Wójt Gminy Grzmiąca przedłoży Radzie Gminy. Najpóźniej do dnia 30 listopada Program współpracy zostanie przyjęty w formie uchwały.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ram współpracy na 2014 rok  jest współtworzony przez  Wójta Gminy Grzmiąca </w:t>
        <w:br/>
        <w:t>i organizacje pozarządowe. W w/w terminie wszystkie zainteresowane organizacje mają możliwość zgłaszania sugestii zmian zapisów projektu programu i uczestniczyć w tworzeniu podstawowego dokumentu regulującego współpracę Gminy Grzmiąca ze środowiskiem pozarządowym oraz realny wpływ na kształt tej współpracy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zmiaca.org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8:00Z</dcterms:created>
  <dc:creator>LENOVO USER</dc:creator>
  <dc:description/>
  <cp:keywords/>
  <dc:language>en-US</dc:language>
  <cp:lastModifiedBy>Patryk Makowski</cp:lastModifiedBy>
  <cp:lastPrinted>2012-10-26T11:49:00Z</cp:lastPrinted>
  <dcterms:modified xsi:type="dcterms:W3CDTF">2013-09-12T11:02:00Z</dcterms:modified>
  <cp:revision>12</cp:revision>
  <dc:subject/>
  <dc:title>   </dc:title>
</cp:coreProperties>
</file>